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o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ámení změny v počtu osob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 žijí s nájemc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 nájemce (ů):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</w:t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dmět nájmu: byt č…………….v čp. ……………………….ulice……………………….................................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oso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méno a příjmení </w:t>
        <w:tab/>
        <w:t xml:space="preserve">            </w:t>
        <w:tab/>
        <w:tab/>
        <w:t>datum naroz.     stát. přísl.   vztah k nájemci     od (d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…………...........     ……………..    ……………….…….    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evsko 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nájemce (ů) 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01:00Z</dcterms:created>
  <dc:creator>Your User Name</dc:creator>
  <dc:description/>
  <cp:keywords/>
  <dc:language>en-US</dc:language>
  <cp:lastModifiedBy>Marcela Heroutová</cp:lastModifiedBy>
  <dcterms:modified xsi:type="dcterms:W3CDTF">2023-07-19T14:54:00Z</dcterms:modified>
  <cp:revision>4</cp:revision>
  <dc:subject/>
  <dc:title>Oznámení změny v počtu osob,</dc:title>
</cp:coreProperties>
</file>